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1250853731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1853287176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1050609438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